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______________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_» _____________________ 20__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нило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дошкольного общего образова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дошкольного образования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1О.99.0.БВ24ВУ41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до 8 лет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7"/>
        </w:numPr>
        <w:spacing w:lineRule="auto" w:line="240" w:before="0" w:after="0"/>
        <w:contextualSpacing/>
        <w:jc w:val="both"/>
        <w:rPr/>
      </w:pP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1О.99.0.БВ24ВУ4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сокращенного д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ов, имеющих высшее проф. Образование, прошедших КПК и (или) переподготовку по долж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% с высшим  образованием, 50% со средним спец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 прошедших курсовую подготов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% с высшим  образованием, 50% со средним спец..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 прошедших курсовую подготовк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ов. имеющих 1 и высшую квалификационную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аличие обоснованных жалоб родителе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актическая посещаемо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довлетворенность родителей качеством образ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1О.99.0.БВ24ВУ4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щеобразовательная программа дошкольного образова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сокращенного дн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200О.99.0.ББ52АА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200О.99.0.ББ52АА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мотр и уход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545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3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1О.99.0.БВ24ВФ61000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до 8 лет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011О.99.0.БВ24ВФ6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сокращенного д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еспечение сбалансированным питанием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беспечение условий безопасности, сохранение и укрепление физического и психического здоровья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тсутствие обоснованных жало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адров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0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011О.99.0.БВ24ВФ6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изические лица за исключением льготных категорий и детей из ГКП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сокращенного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т 1 года до 3 лет, от 3 до 8 ле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о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иректор                                    ____________________________</w:t>
        <w:tab/>
        <w:tab/>
        <w:t xml:space="preserve">                   М.А. Игумнов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41:00Z</dcterms:created>
  <dc:creator>User</dc:creator>
  <dc:description/>
  <cp:keywords/>
  <dc:language>en-US</dc:language>
  <cp:lastModifiedBy>1</cp:lastModifiedBy>
  <cp:lastPrinted>2022-06-15T09:55:00Z</cp:lastPrinted>
  <dcterms:modified xsi:type="dcterms:W3CDTF">2022-06-15T06:56:00Z</dcterms:modified>
  <cp:revision>37</cp:revision>
  <dc:subject/>
  <dc:title/>
</cp:coreProperties>
</file>